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Verdana" w:hAnsi="Verdana"/>
          <w:spacing w:val="12"/>
          <w:shd w:fill="D8D8D8" w:val="clear"/>
        </w:rPr>
      </w:pPr>
      <w:r>
        <w:rPr>
          <w:rFonts w:ascii="Verdana" w:hAnsi="Verdana"/>
          <w:spacing w:val="12"/>
          <w:shd w:fill="D8D8D8" w:val="clear"/>
        </w:rPr>
        <w:t>CnPack</w:t>
      </w:r>
      <w:r>
        <w:rPr>
          <w:rFonts w:ascii="Verdana" w:hAnsi="Verdana"/>
          <w:spacing w:val="12"/>
          <w:shd w:fill="D8D8D8" w:val="clear"/>
        </w:rPr>
        <w:t xml:space="preserve"> </w:t>
      </w:r>
      <w:r>
        <w:rPr>
          <w:rFonts w:ascii="Verdana" w:hAnsi="Verdana"/>
          <w:spacing w:val="12"/>
          <w:shd w:fill="D8D8D8" w:val="clear"/>
        </w:rPr>
        <w:t>会议纪要</w:t>
      </w:r>
    </w:p>
    <w:p>
      <w:pPr>
        <w:pStyle w:val="Normal"/>
        <w:jc w:val="center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806"/>
        <w:gridCol w:w="198"/>
        <w:gridCol w:w="689"/>
        <w:gridCol w:w="1387"/>
        <w:gridCol w:w="2066"/>
      </w:tblGrid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名称</w:t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Pack</w:t>
            </w:r>
            <w:r>
              <w:rPr/>
              <w:t>开发组北京成员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议日期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.09.1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  <w:r>
              <w:rPr/>
              <w:t>至</w:t>
            </w:r>
            <w:r>
              <w:rPr/>
              <w:t>13:30  18:30</w:t>
            </w:r>
            <w:r>
              <w:rPr/>
              <w:t>至</w:t>
            </w:r>
            <w:r>
              <w:rPr/>
              <w:t>21:00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议地点</w:t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市北海公园、西单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持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月共舞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人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月共舞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会人员</w:t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云</w:t>
            </w:r>
            <w:r>
              <w:rPr/>
              <w:t>(</w:t>
            </w:r>
            <w:r>
              <w:rPr/>
              <w:t>嘉宾顾问</w:t>
            </w:r>
            <w:r>
              <w:rPr/>
              <w:t>)</w:t>
            </w:r>
            <w:r>
              <w:rPr/>
              <w:t>、与月共舞、</w:t>
            </w:r>
            <w:r>
              <w:rPr/>
              <w:t>Jedei</w:t>
            </w:r>
            <w:r>
              <w:rPr/>
              <w:t>、孤星、刘云涛、</w:t>
            </w:r>
            <w:r>
              <w:rPr/>
              <w:t>Snowfox</w:t>
            </w:r>
            <w:r>
              <w:rPr/>
              <w:t>、</w:t>
            </w:r>
            <w:r>
              <w:rPr/>
              <w:t>Sirius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列席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部人员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言人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旨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言要点</w:t>
            </w:r>
          </w:p>
        </w:tc>
      </w:tr>
      <w:tr>
        <w:trPr>
          <w:trHeight w:val="357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由讨论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我介绍、互相了解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员之间的交流拉近了大家的距离。</w:t>
            </w:r>
          </w:p>
          <w:p>
            <w:pPr>
              <w:pStyle w:val="Normal"/>
              <w:rPr/>
            </w:pPr>
            <w:r>
              <w:rPr/>
              <w:t>大家就开发组的一些基本问题进行讨论，并对邮件列表的作用做了肯定的评价。</w:t>
            </w:r>
          </w:p>
        </w:tc>
      </w:tr>
      <w:tr>
        <w:trPr>
          <w:trHeight w:val="155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月共舞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单介绍</w:t>
            </w:r>
            <w:r>
              <w:rPr/>
              <w:t>CnPack</w:t>
            </w:r>
            <w:r>
              <w:rPr/>
              <w:t>现状，对过去三个季度的工作成果进行总结。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虽然</w:t>
            </w:r>
            <w:r>
              <w:rPr/>
              <w:t>CnPack</w:t>
            </w:r>
            <w:r>
              <w:rPr/>
              <w:t>仍存在很多不尽人意的地方，但工作成效仍是积极的。至少，</w:t>
            </w:r>
            <w:r>
              <w:rPr/>
              <w:t>CnPack</w:t>
            </w:r>
            <w:r>
              <w:rPr/>
              <w:t>能发展到现在的规模，创建这样一个开发环境，毕竟是一个很了不起的进步。</w:t>
            </w:r>
          </w:p>
        </w:tc>
      </w:tr>
      <w:tr>
        <w:trPr>
          <w:trHeight w:val="1231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云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用户的身份评价</w:t>
            </w:r>
            <w:r>
              <w:rPr/>
              <w:t>CnPack</w:t>
            </w:r>
            <w:r>
              <w:rPr/>
              <w:t>的工作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叙述了对</w:t>
            </w:r>
            <w:r>
              <w:rPr/>
              <w:t>CnPack</w:t>
            </w:r>
            <w:r>
              <w:rPr/>
              <w:t>的一些看法，表达了对开发工作的支持和鼓励。</w:t>
            </w:r>
          </w:p>
          <w:p>
            <w:pPr>
              <w:pStyle w:val="Normal"/>
              <w:rPr/>
            </w:pPr>
            <w:r>
              <w:rPr/>
              <w:t>同时，建议</w:t>
            </w:r>
            <w:r>
              <w:rPr/>
              <w:t>CnPack</w:t>
            </w:r>
            <w:r>
              <w:rPr/>
              <w:t>应该有一些成果来证明开发组的工作价值。</w:t>
            </w:r>
          </w:p>
          <w:p>
            <w:pPr>
              <w:pStyle w:val="Normal"/>
              <w:rPr/>
            </w:pPr>
            <w:r>
              <w:rPr/>
              <w:t>另外，还谈到了大富翁上的很多经验和趣事，以及对国庆和以往的大富翁聚会的介绍。</w:t>
            </w:r>
          </w:p>
        </w:tc>
      </w:tr>
      <w:tr>
        <w:trPr>
          <w:trHeight w:val="257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ei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验介绍及对开发工作的关注和建议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绍了很多自己的开发经验，表达了对网络通讯部分开发的关注。介绍了一些建模工具和模式设计方面的东西。希望开发组能在</w:t>
            </w:r>
            <w:r>
              <w:rPr/>
              <w:t>ModalMaker</w:t>
            </w:r>
            <w:r>
              <w:rPr/>
              <w:t>等工具的运用上做更多的工作。</w:t>
            </w:r>
          </w:p>
          <w:p>
            <w:pPr>
              <w:pStyle w:val="Normal"/>
              <w:rPr/>
            </w:pPr>
            <w:r>
              <w:rPr/>
              <w:t>利用数码相机为大家合影留念。</w:t>
            </w:r>
          </w:p>
        </w:tc>
      </w:tr>
      <w:tr>
        <w:trPr>
          <w:trHeight w:val="232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孤星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绍铁男的情况，和一些建议。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到铁男近来一直很忙，顾不上做</w:t>
            </w:r>
            <w:r>
              <w:rPr/>
              <w:t>CnReport</w:t>
            </w:r>
            <w:r>
              <w:rPr/>
              <w:t>报表。</w:t>
            </w:r>
          </w:p>
          <w:p>
            <w:pPr>
              <w:pStyle w:val="Normal"/>
              <w:rPr/>
            </w:pPr>
            <w:r>
              <w:rPr/>
              <w:t>介绍了在数据库报表、图像处理、专家编写和工业控制开发等方面的经验，以及来北京后的感受。</w:t>
            </w:r>
          </w:p>
        </w:tc>
      </w:tr>
      <w:tr>
        <w:trPr>
          <w:trHeight w:val="2451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fox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开发方式的建议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议</w:t>
            </w:r>
            <w:r>
              <w:rPr/>
              <w:t>CnPack</w:t>
            </w:r>
            <w:r>
              <w:rPr/>
              <w:t>可以走微软的开发模式，用阶段性的成果实现里程碑式的开发。</w:t>
            </w:r>
          </w:p>
          <w:p>
            <w:pPr>
              <w:pStyle w:val="Normal"/>
              <w:rPr/>
            </w:pPr>
            <w:r>
              <w:rPr/>
              <w:t>同时建议由能力较强的成员来构建开发包框架，其它成员在此基础上进行开发。</w:t>
            </w:r>
          </w:p>
          <w:p>
            <w:pPr>
              <w:pStyle w:val="Normal"/>
              <w:rPr/>
            </w:pPr>
            <w:r>
              <w:rPr/>
              <w:t>另外还建议开发包应该走自己的道路，而不是简单地重复别人的东西。</w:t>
            </w:r>
          </w:p>
        </w:tc>
      </w:tr>
      <w:tr>
        <w:trPr>
          <w:trHeight w:val="1819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云涛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验介绍及对开发包框架设计的建议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探讨当前的开发包框架模式，介绍了自己深入</w:t>
            </w:r>
            <w:r>
              <w:rPr/>
              <w:t>VCL</w:t>
            </w:r>
            <w:r>
              <w:rPr/>
              <w:t>寻幽探密的经验，表达了对组件开发书籍严重缺乏的不满，声明自己打算写一本关于组件开发和</w:t>
            </w:r>
            <w:r>
              <w:rPr/>
              <w:t>VCL</w:t>
            </w:r>
            <w:r>
              <w:rPr/>
              <w:t>源码分析的书。</w:t>
            </w:r>
          </w:p>
          <w:p>
            <w:pPr>
              <w:pStyle w:val="Normal"/>
              <w:rPr/>
            </w:pPr>
            <w:r>
              <w:rPr/>
              <w:t>希望能更快地投入正式开发。</w:t>
            </w:r>
          </w:p>
        </w:tc>
      </w:tr>
      <w:tr>
        <w:trPr>
          <w:trHeight w:val="339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ius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绍了多年的程序开发经验和自己的得意之作。以专业身份评述</w:t>
            </w:r>
            <w:r>
              <w:rPr/>
              <w:t>IT</w:t>
            </w:r>
            <w:r>
              <w:rPr/>
              <w:t>业的一些现状，以及对年轻程序员的鼓励和建议。</w:t>
            </w:r>
          </w:p>
          <w:p>
            <w:pPr>
              <w:pStyle w:val="Normal"/>
              <w:rPr/>
            </w:pPr>
            <w:r>
              <w:rPr/>
              <w:t>同时希望能为开发包增加一些公共代码。</w:t>
            </w:r>
          </w:p>
        </w:tc>
      </w:tr>
      <w:tr>
        <w:trPr>
          <w:trHeight w:val="257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月共舞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阐述</w:t>
            </w:r>
            <w:r>
              <w:rPr/>
              <w:t>CnPack</w:t>
            </w:r>
            <w:r>
              <w:rPr/>
              <w:t>的最终目标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发最优秀的第三方开发包</w:t>
            </w:r>
          </w:p>
          <w:p>
            <w:pPr>
              <w:pStyle w:val="Normal"/>
              <w:rPr/>
            </w:pPr>
            <w:r>
              <w:rPr/>
              <w:t>建设最优秀的自由软件开发团队</w:t>
            </w:r>
          </w:p>
          <w:p>
            <w:pPr>
              <w:pStyle w:val="Normal"/>
              <w:rPr/>
            </w:pPr>
            <w:r>
              <w:rPr/>
              <w:t>建设最优秀的</w:t>
            </w:r>
            <w:r>
              <w:rPr/>
              <w:t>VCL</w:t>
            </w:r>
            <w:r>
              <w:rPr/>
              <w:t>开发网站</w:t>
            </w:r>
          </w:p>
        </w:tc>
      </w:tr>
      <w:tr>
        <w:trPr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个聚会在轻松活跃的气氛中进行，很多成员都是第一次与同道网友见面交流，大家畅所欲言，各有所得。通过这次聚会，大家在风景优美的北海公园中获得了身心的放松。聚会较好地实现了预期的目标。</w:t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议形成的决议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落实时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责任人</w:t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善开发组的基础工作，建立健全的文档。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.09-2002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月共舞</w:t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立较成熟的开发包框架和公共代码库。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.09-2002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月共舞</w:t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造环境让更多的成员投入开发和管理，尽快发布阶段性作品。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.09-2002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月共舞</w:t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强成员之间的交流，提高团队凝聚力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期的过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月共舞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抄送</w:t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Pack</w:t>
            </w:r>
            <w:r>
              <w:rPr/>
              <w:t>开发组全体人员、观察员、嘉宾顾问。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699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7pt" to="413.95pt,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hyperlink r:id="rId1"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09855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65pt" to="413.95pt,-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0985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65pt" to="413.95pt,-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宋体;SimSun" w:ascii="宋体;SimSun" w:hAnsi="宋体;SimSun"/>
        </w:rPr>
        <w:t xml:space="preserve">(C)Copyright 2001, 2002 CnPack </w:t>
      </w:r>
      <w:r>
        <w:rPr>
          <w:rStyle w:val="InternetLink"/>
          <w:rFonts w:ascii="宋体;SimSun" w:hAnsi="宋体;SimSun" w:cs="宋体;SimSun"/>
        </w:rPr>
        <w:t>开发组</w:t>
      </w:r>
      <w:r>
        <w:rPr>
          <w:rStyle w:val="InternetLink"/>
          <w:rFonts w:eastAsia="Verdana"/>
        </w:rPr>
        <w:t xml:space="preserve"> </w:t>
      </w:r>
    </w:hyperlink>
    <w:r>
      <w:rPr>
        <w:rFonts w:eastAsia="Verdana"/>
      </w:rPr>
      <w:t xml:space="preserve">                                   </w:t>
    </w:r>
    <w:r>
      <w:rPr>
        <w:kern w:val="0"/>
        <w:szCs w:val="21"/>
      </w:rPr>
      <w:t>第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 xml:space="preserve">CnPack </w:t>
    </w:r>
    <w:r>
      <w:rPr>
        <w:rFonts w:cs="宋体;SimSun" w:ascii="宋体;SimSun" w:hAnsi="宋体;SimSun"/>
      </w:rPr>
      <w:t>–</w:t>
    </w:r>
    <w:r>
      <w:rPr>
        <w:rFonts w:cs="宋体;SimSun" w:ascii="宋体;SimSun" w:hAnsi="宋体;SimSun"/>
      </w:rPr>
      <w:t xml:space="preserve"> </w:t>
    </w:r>
    <w:r>
      <w:rPr>
        <w:rFonts w:ascii="宋体;SimSun" w:hAnsi="宋体;SimSun" w:cs="宋体;SimSun"/>
      </w:rPr>
      <w:t>中国人自己的免费第三方开发包</w:t>
    </w:r>
  </w:p>
  <w:p>
    <w:pPr>
      <w:pStyle w:val="Header"/>
      <w:rPr/>
    </w:pPr>
    <w:hyperlink r:id="rId1">
      <w:r>
        <w:rPr>
          <w:rStyle w:val="InternetLink"/>
          <w:rFonts w:cs="宋体;SimSun" w:ascii="宋体;SimSun" w:hAnsi="宋体;SimSun"/>
        </w:rPr>
        <w:t>http://www.cnpack.org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Verdan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ascii="黑体;SimHei" w:hAnsi="黑体;SimHei" w:eastAsia="黑体;SimHei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jc w:val="center"/>
      <w:outlineLvl w:val="1"/>
    </w:pPr>
    <w:rPr>
      <w:rFonts w:eastAsia="黑体;SimHei"/>
      <w:sz w:val="28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npack@163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npack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项目会议记录模版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5:58:00Z</dcterms:created>
  <dc:creator>yygw</dc:creator>
  <dc:description>(C)Copyright 2001,2002 CnPack 开发组</dc:description>
  <cp:keywords>CnPack</cp:keywords>
  <dc:language>en-US</dc:language>
  <cp:lastModifiedBy>Full Name</cp:lastModifiedBy>
  <dcterms:modified xsi:type="dcterms:W3CDTF">2008-07-24T09:15:00Z</dcterms:modified>
  <cp:revision>142</cp:revision>
  <dc:subject/>
  <dc:title>CnPack 会议纪要</dc:title>
</cp:coreProperties>
</file>