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ascii="Verdana" w:hAnsi="Verdana"/>
        </w:rPr>
        <w:t>CnOTACreators</w:t>
      </w:r>
      <w:r>
        <w:rPr/>
        <w:t>设计说明书</w:t>
      </w:r>
    </w:p>
    <w:p>
      <w:pPr>
        <w:pStyle w:val="Normal"/>
        <w:jc w:val="center"/>
        <w:rPr>
          <w:rFonts w:eastAsia="黑体;SimHei"/>
          <w:bCs/>
          <w:spacing w:val="12"/>
          <w:sz w:val="24"/>
          <w:szCs w:val="21"/>
          <w:shd w:fill="D8D8D8" w:val="clear"/>
        </w:rPr>
      </w:pPr>
      <w:r>
        <w:rPr>
          <w:rFonts w:eastAsia="黑体;SimHei"/>
          <w:bCs/>
          <w:spacing w:val="12"/>
          <w:sz w:val="24"/>
          <w:szCs w:val="21"/>
          <w:shd w:fill="D8D8D8" w:val="clear"/>
        </w:rPr>
      </w:r>
    </w:p>
    <w:p>
      <w:pPr>
        <w:pStyle w:val="Normal"/>
        <w:rPr/>
      </w:pPr>
      <w:r>
        <w:rPr>
          <w:spacing w:val="12"/>
          <w:szCs w:val="18"/>
        </w:rPr>
        <w:t>作者：刘啸</w:t>
      </w:r>
      <w:r>
        <w:rPr>
          <w:spacing w:val="12"/>
          <w:szCs w:val="18"/>
        </w:rPr>
        <w:t>(liuxiao</w:t>
      </w:r>
      <w:r>
        <w:rPr>
          <w:spacing w:val="12"/>
          <w:szCs w:val="18"/>
        </w:rPr>
        <w:t>@cnpack.org</w:t>
      </w:r>
      <w:r>
        <w:rPr>
          <w:spacing w:val="12"/>
          <w:szCs w:val="18"/>
        </w:rPr>
        <w:t>)</w:t>
      </w:r>
    </w:p>
    <w:p>
      <w:pPr>
        <w:pStyle w:val="Normal"/>
        <w:rPr/>
      </w:pPr>
      <w:r>
        <w:rPr>
          <w:spacing w:val="12"/>
          <w:szCs w:val="18"/>
        </w:rPr>
        <w:t>部门：</w:t>
      </w:r>
      <w:r>
        <w:rPr>
          <w:spacing w:val="12"/>
          <w:szCs w:val="18"/>
        </w:rPr>
        <w:t>CnPack</w:t>
      </w:r>
      <w:r>
        <w:rPr>
          <w:spacing w:val="12"/>
          <w:szCs w:val="18"/>
        </w:rPr>
        <w:t>开发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专家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设计员（管理员、开发员）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类别：类设计</w:t>
      </w:r>
    </w:p>
    <w:p>
      <w:pPr>
        <w:pStyle w:val="Normal"/>
        <w:rPr/>
      </w:pPr>
      <w:r>
        <w:rPr>
          <w:spacing w:val="12"/>
          <w:szCs w:val="18"/>
        </w:rPr>
        <w:t>版本：</w:t>
      </w:r>
      <w:r>
        <w:rPr>
          <w:spacing w:val="12"/>
          <w:szCs w:val="18"/>
        </w:rPr>
        <w:t>V0.</w:t>
      </w:r>
      <w:r>
        <w:rPr>
          <w:spacing w:val="12"/>
          <w:szCs w:val="18"/>
        </w:rPr>
        <w:t>1</w:t>
      </w:r>
      <w:r>
        <w:rPr>
          <w:spacing w:val="12"/>
          <w:szCs w:val="18"/>
        </w:rPr>
        <w:t>.0.</w:t>
      </w:r>
      <w:r>
        <w:rPr>
          <w:spacing w:val="12"/>
          <w:szCs w:val="18"/>
        </w:rPr>
        <w:t>1</w:t>
      </w:r>
    </w:p>
    <w:p>
      <w:pPr>
        <w:pStyle w:val="Normal"/>
        <w:rPr/>
      </w:pPr>
      <w:r>
        <w:rPr>
          <w:spacing w:val="12"/>
          <w:szCs w:val="18"/>
        </w:rPr>
        <w:t>创建：</w:t>
      </w:r>
      <w:r>
        <w:rPr>
          <w:spacing w:val="12"/>
          <w:szCs w:val="18"/>
        </w:rPr>
        <w:t>200</w:t>
      </w:r>
      <w:r>
        <w:rPr>
          <w:spacing w:val="12"/>
          <w:szCs w:val="18"/>
        </w:rPr>
        <w:t>4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6.24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修改：</w:t>
      </w:r>
      <w:r>
        <w:rPr>
          <w:spacing w:val="12"/>
          <w:szCs w:val="18"/>
        </w:rPr>
        <w:t>2007.11</w:t>
      </w:r>
      <w:r>
        <w:rPr>
          <w:spacing w:val="12"/>
          <w:szCs w:val="18"/>
        </w:rPr>
        <w:t>.1</w:t>
      </w:r>
      <w:r>
        <w:rPr>
          <w:spacing w:val="12"/>
          <w:szCs w:val="18"/>
        </w:rPr>
        <w:t>1</w:t>
      </w:r>
    </w:p>
    <w:p>
      <w:pPr>
        <w:pStyle w:val="Normal"/>
        <w:rPr>
          <w:spacing w:val="12"/>
          <w:sz w:val="18"/>
          <w:szCs w:val="18"/>
          <w:lang w:val="en-US" w:eastAsia="en-US"/>
        </w:rPr>
      </w:pPr>
      <w:r>
        <w:rPr>
          <w:spacing w:val="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58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13"/>
        </w:numPr>
        <w:rPr/>
      </w:pPr>
      <w:r>
        <w:rPr/>
        <w:t>引</w:t>
      </w:r>
      <w:r>
        <w:rPr>
          <w:rFonts w:eastAsia="Verdana"/>
        </w:rPr>
        <w:t xml:space="preserve">  </w:t>
      </w:r>
      <w:r>
        <w:rPr/>
        <w:t>言</w:t>
      </w:r>
    </w:p>
    <w:p>
      <w:pPr>
        <w:pStyle w:val="Heading3"/>
        <w:numPr>
          <w:ilvl w:val="1"/>
          <w:numId w:val="13"/>
        </w:numPr>
        <w:rPr/>
      </w:pPr>
      <w:r>
        <w:rPr/>
        <w:t>编写目的</w:t>
      </w:r>
    </w:p>
    <w:p>
      <w:pPr>
        <w:pStyle w:val="Normal"/>
        <w:ind w:firstLine="420"/>
        <w:rPr/>
      </w:pPr>
      <w:r>
        <w:rPr/>
        <w:t>本文档描述了</w:t>
      </w:r>
      <w:r>
        <w:rPr/>
        <w:t>CnWizards IDE</w:t>
      </w:r>
      <w:r>
        <w:rPr/>
        <w:t>专家包中，利用</w:t>
      </w:r>
      <w:r>
        <w:rPr/>
        <w:t>Open Tools Api</w:t>
      </w:r>
      <w:r>
        <w:rPr/>
        <w:t>中的</w:t>
      </w:r>
      <w:r>
        <w:rPr/>
        <w:t>IOTACreators</w:t>
      </w:r>
      <w:r>
        <w:rPr/>
        <w:t>接口而设计的</w:t>
      </w:r>
      <w:r>
        <w:rPr/>
        <w:t>CnOTACreators</w:t>
      </w:r>
      <w:r>
        <w:rPr/>
        <w:t>体系所实现的主要功能和框架结构。</w:t>
      </w:r>
      <w:r>
        <w:rPr/>
        <w:t>CnOTACreators</w:t>
      </w:r>
      <w:r>
        <w:rPr/>
        <w:t>体系主要用在</w:t>
      </w:r>
      <w:r>
        <w:rPr/>
        <w:t>Repository</w:t>
      </w:r>
      <w:r>
        <w:rPr/>
        <w:t>类型的专家里头。</w:t>
      </w:r>
    </w:p>
    <w:p>
      <w:pPr>
        <w:pStyle w:val="Normal"/>
        <w:ind w:firstLine="420"/>
        <w:rPr/>
      </w:pPr>
      <w:r>
        <w:rPr/>
        <w:t>预期读者为</w:t>
      </w:r>
      <w:r>
        <w:rPr/>
        <w:t>CnPack</w:t>
      </w:r>
      <w:r>
        <w:rPr/>
        <w:t>开发组参与</w:t>
      </w:r>
      <w:r>
        <w:rPr/>
        <w:t>CnWizards</w:t>
      </w:r>
      <w:r>
        <w:rPr/>
        <w:t>开发的成员及对专家开发感兴趣的成员，要求具有一定的</w:t>
      </w:r>
      <w:r>
        <w:rPr/>
        <w:t>VCL</w:t>
      </w:r>
      <w:r>
        <w:rPr/>
        <w:t>底层知识和</w:t>
      </w:r>
      <w:r>
        <w:rPr/>
        <w:t>Open Tools API</w:t>
      </w:r>
      <w:r>
        <w:rPr/>
        <w:t>的基本知识。</w:t>
      </w:r>
    </w:p>
    <w:p>
      <w:pPr>
        <w:pStyle w:val="Heading3"/>
        <w:numPr>
          <w:ilvl w:val="1"/>
          <w:numId w:val="13"/>
        </w:numPr>
        <w:rPr/>
      </w:pPr>
      <w:r>
        <w:rPr/>
        <w:t>背景</w:t>
      </w:r>
    </w:p>
    <w:p>
      <w:pPr>
        <w:pStyle w:val="Normal"/>
        <w:ind w:firstLine="420"/>
        <w:rPr/>
      </w:pPr>
      <w:r>
        <w:rPr/>
        <w:t>CnPack</w:t>
      </w:r>
      <w:r>
        <w:rPr/>
        <w:t>开发当前处于进阶阶段，</w:t>
      </w:r>
      <w:r>
        <w:rPr/>
        <w:t xml:space="preserve">CnPack IDE </w:t>
      </w:r>
      <w:r>
        <w:rPr/>
        <w:t>专家包已经初步成型，已发布</w:t>
      </w:r>
      <w:r>
        <w:rPr/>
        <w:t>0.6.9</w:t>
      </w:r>
      <w:r>
        <w:rPr/>
        <w:t>内部测试版，在</w:t>
      </w:r>
      <w:r>
        <w:rPr/>
        <w:t>CnWizards</w:t>
      </w:r>
      <w:r>
        <w:rPr/>
        <w:t>中</w:t>
      </w:r>
      <w:r>
        <w:rPr/>
        <w:t>Repository</w:t>
      </w:r>
      <w:r>
        <w:rPr/>
        <w:t>类型的专家开发完成后，补充</w:t>
      </w:r>
      <w:r>
        <w:rPr/>
        <w:t>CnOTACreators</w:t>
      </w:r>
      <w:r>
        <w:rPr/>
        <w:t>的设计文档。</w:t>
      </w:r>
    </w:p>
    <w:p>
      <w:pPr>
        <w:pStyle w:val="Heading3"/>
        <w:numPr>
          <w:ilvl w:val="1"/>
          <w:numId w:val="13"/>
        </w:numPr>
        <w:rPr/>
      </w:pPr>
      <w:r>
        <w:rPr/>
        <w:t>定义</w:t>
      </w:r>
    </w:p>
    <w:p>
      <w:pPr>
        <w:pStyle w:val="Normal"/>
        <w:ind w:firstLine="420"/>
        <w:rPr/>
      </w:pPr>
      <w:r>
        <w:rPr/>
        <w:t>CnWizards</w:t>
      </w:r>
      <w:r>
        <w:rPr/>
        <w:t>：</w:t>
      </w:r>
      <w:r>
        <w:rPr/>
        <w:t>CnPack</w:t>
      </w:r>
      <w:r>
        <w:rPr/>
        <w:t>开发包中</w:t>
      </w:r>
      <w:r>
        <w:rPr/>
        <w:t>IDE</w:t>
      </w:r>
      <w:r>
        <w:rPr/>
        <w:t>专家工具包部分，简称专家包。</w:t>
      </w:r>
    </w:p>
    <w:p>
      <w:pPr>
        <w:pStyle w:val="Normal"/>
        <w:ind w:firstLine="420"/>
        <w:rPr/>
      </w:pPr>
      <w:r>
        <w:rPr/>
        <w:t>Repository</w:t>
      </w:r>
      <w:r>
        <w:rPr/>
        <w:t>专家：用来在</w:t>
      </w:r>
      <w:r>
        <w:rPr/>
        <w:t>IDE</w:t>
      </w:r>
      <w:r>
        <w:rPr/>
        <w:t>中产生新文件（包括源码、窗体、工程等类型）的向导式专家或称模板专家。</w:t>
      </w:r>
    </w:p>
    <w:p>
      <w:pPr>
        <w:pStyle w:val="Heading3"/>
        <w:numPr>
          <w:ilvl w:val="1"/>
          <w:numId w:val="13"/>
        </w:numPr>
        <w:rPr/>
      </w:pPr>
      <w:r>
        <w:rPr/>
        <w:t>参考资料</w:t>
      </w:r>
    </w:p>
    <w:p>
      <w:pPr>
        <w:pStyle w:val="Heading4"/>
        <w:numPr>
          <w:ilvl w:val="2"/>
          <w:numId w:val="13"/>
        </w:numPr>
        <w:rPr/>
      </w:pPr>
      <w:r>
        <w:rPr/>
        <w:t>编写本文件用到的参考资料：</w:t>
      </w:r>
    </w:p>
    <w:p>
      <w:pPr>
        <w:pStyle w:val="Normal"/>
        <w:ind w:firstLine="420"/>
        <w:rPr/>
      </w:pPr>
      <w:r>
        <w:rPr/>
        <w:t>《</w:t>
      </w:r>
      <w:r>
        <w:rPr/>
        <w:t>CnWizards</w:t>
      </w:r>
      <w:r>
        <w:rPr/>
        <w:t>专家包概要设计说明书》（周劲羽）</w:t>
      </w:r>
    </w:p>
    <w:p>
      <w:pPr>
        <w:pStyle w:val="Normal"/>
        <w:ind w:firstLine="420"/>
        <w:rPr/>
      </w:pPr>
      <w:r>
        <w:rPr/>
        <w:t>《</w:t>
      </w:r>
      <w:r>
        <w:rPr/>
        <w:t>CnWizards</w:t>
      </w:r>
      <w:r>
        <w:rPr/>
        <w:t>专家包框架详细设计说明书》（周劲羽）</w:t>
      </w:r>
    </w:p>
    <w:p>
      <w:pPr>
        <w:pStyle w:val="Heading4"/>
        <w:numPr>
          <w:ilvl w:val="2"/>
          <w:numId w:val="13"/>
        </w:numPr>
        <w:rPr/>
      </w:pPr>
      <w:r>
        <w:rPr/>
        <w:t>阅读本文件时需要对照查阅的参考资料：</w:t>
      </w:r>
    </w:p>
    <w:p>
      <w:pPr>
        <w:pStyle w:val="Normal"/>
        <w:ind w:firstLine="420"/>
        <w:rPr/>
      </w:pPr>
      <w:r>
        <w:rPr/>
        <w:t>OpenTools Api</w:t>
      </w:r>
      <w:r>
        <w:rPr/>
        <w:t>帮助文档。</w:t>
      </w:r>
    </w:p>
    <w:p>
      <w:pPr>
        <w:pStyle w:val="Heading2"/>
        <w:numPr>
          <w:ilvl w:val="0"/>
          <w:numId w:val="13"/>
        </w:numPr>
        <w:rPr/>
      </w:pPr>
      <w:r>
        <w:rPr/>
        <w:t>CnOTACreators</w:t>
      </w:r>
      <w:r>
        <w:rPr/>
        <w:t>设计预备知识</w:t>
      </w:r>
    </w:p>
    <w:p>
      <w:pPr>
        <w:pStyle w:val="Normal"/>
        <w:ind w:firstLine="420"/>
        <w:rPr/>
      </w:pPr>
      <w:r>
        <w:rPr/>
        <w:t>OpenTools Api</w:t>
      </w:r>
      <w:r>
        <w:rPr/>
        <w:t>中使用了</w:t>
      </w:r>
      <w:r>
        <w:rPr/>
        <w:t>IOTACreators</w:t>
      </w:r>
      <w:r>
        <w:rPr/>
        <w:t>等接口提供</w:t>
      </w:r>
      <w:r>
        <w:rPr/>
        <w:t>Repository</w:t>
      </w:r>
      <w:r>
        <w:rPr/>
        <w:t>的功能以达到在</w:t>
      </w:r>
      <w:r>
        <w:rPr/>
        <w:t>IDE</w:t>
      </w:r>
      <w:r>
        <w:rPr/>
        <w:t>中生成源码、窗体、工程等文件的目的。一般的</w:t>
      </w:r>
      <w:r>
        <w:rPr/>
        <w:t>Repository</w:t>
      </w:r>
      <w:r>
        <w:rPr/>
        <w:t>专家都需要按不同的具体环境和设置以生成不同内容的文件，为了增加灵活性，</w:t>
      </w:r>
      <w:r>
        <w:rPr/>
        <w:t xml:space="preserve">CnPack IDE </w:t>
      </w:r>
      <w:r>
        <w:rPr/>
        <w:t>专家包中设计了一套使用</w:t>
      </w:r>
      <w:r>
        <w:rPr/>
        <w:t>TCnTemplateParser</w:t>
      </w:r>
      <w:r>
        <w:rPr/>
        <w:t>类来根据模板生成文件的类体系，称之为</w:t>
      </w:r>
      <w:r>
        <w:rPr/>
        <w:t>CnOTACreators</w:t>
      </w:r>
      <w:r>
        <w:rPr/>
        <w:t>，下面简要加以说明。</w:t>
      </w:r>
    </w:p>
    <w:p>
      <w:pPr>
        <w:pStyle w:val="Heading3"/>
        <w:numPr>
          <w:ilvl w:val="1"/>
          <w:numId w:val="13"/>
        </w:numPr>
        <w:rPr/>
      </w:pPr>
      <w:r>
        <w:rPr/>
        <w:t>IOTACreators</w:t>
      </w:r>
      <w:r>
        <w:rPr/>
        <w:t>和相关运行机制</w:t>
      </w:r>
    </w:p>
    <w:p>
      <w:pPr>
        <w:pStyle w:val="Normal"/>
        <w:ind w:firstLine="420"/>
        <w:rPr/>
      </w:pPr>
      <w:r>
        <w:rPr/>
        <w:t>IOTACreators</w:t>
      </w:r>
      <w:r>
        <w:rPr/>
        <w:t>中的文件内容创建机制可以这样描述：首先通过</w:t>
      </w:r>
      <w:r>
        <w:rPr/>
        <w:t>BorlandIDEServices</w:t>
      </w:r>
      <w:r>
        <w:rPr/>
        <w:t>来获得一个</w:t>
      </w:r>
      <w:r>
        <w:rPr/>
        <w:t>IOTAModuleServices</w:t>
      </w:r>
      <w:r>
        <w:rPr/>
        <w:t>接口实例，然后调用这个接口的</w:t>
      </w:r>
      <w:r>
        <w:rPr/>
        <w:t>CreateModule</w:t>
      </w:r>
      <w:r>
        <w:rPr/>
        <w:t>函数就可以完成文件内容的创建。而</w:t>
      </w:r>
      <w:r>
        <w:rPr/>
        <w:t>CreateModule</w:t>
      </w:r>
      <w:r>
        <w:rPr/>
        <w:t>函数需要一个</w:t>
      </w:r>
      <w:r>
        <w:rPr/>
        <w:t>IOTACreator</w:t>
      </w:r>
      <w:r>
        <w:rPr/>
        <w:t>类型的接口实例作为参数。所以，一个</w:t>
      </w:r>
      <w:r>
        <w:rPr/>
        <w:t>Repository</w:t>
      </w:r>
      <w:r>
        <w:rPr/>
        <w:t>专家要做的事情大多数就是写一个实现</w:t>
      </w:r>
      <w:r>
        <w:rPr/>
        <w:t>IOTACreator</w:t>
      </w:r>
      <w:r>
        <w:rPr/>
        <w:t>接口的类，在这个类的各个实现方法中定义好返回的内容，然后创建这个类的实例传递给</w:t>
      </w:r>
      <w:r>
        <w:rPr/>
        <w:t>CreateModule</w:t>
      </w:r>
      <w:r>
        <w:rPr/>
        <w:t>函数就能完成实际的创建。</w:t>
      </w:r>
    </w:p>
    <w:p>
      <w:pPr>
        <w:pStyle w:val="Normal"/>
        <w:ind w:firstLine="420"/>
        <w:rPr/>
      </w:pPr>
      <w:r>
        <w:rPr/>
        <w:t>CreateModule</w:t>
      </w:r>
      <w:r>
        <w:rPr/>
        <w:t>函数会调用我们传递的实例的各个接口成员函数，其中最重要的是</w:t>
      </w:r>
      <w:r>
        <w:rPr/>
        <w:t>NewImplSource</w:t>
      </w:r>
      <w:r>
        <w:rPr/>
        <w:t>等几个需要返回</w:t>
      </w:r>
      <w:r>
        <w:rPr/>
        <w:t>IOTAFile</w:t>
      </w:r>
      <w:r>
        <w:rPr/>
        <w:t>接口的函数。</w:t>
      </w:r>
      <w:r>
        <w:rPr/>
        <w:t>IDE</w:t>
      </w:r>
      <w:r>
        <w:rPr/>
        <w:t>利用定义好的</w:t>
      </w:r>
      <w:r>
        <w:rPr/>
        <w:t>IOTAFile</w:t>
      </w:r>
      <w:r>
        <w:rPr/>
        <w:t>接口，就能从中直接获得文件内容。</w:t>
      </w:r>
      <w:r>
        <w:rPr/>
        <w:t>IOTAFile</w:t>
      </w:r>
      <w:r>
        <w:rPr/>
        <w:t>的实现在后文有详述。</w:t>
      </w:r>
    </w:p>
    <w:p>
      <w:pPr>
        <w:pStyle w:val="Normal"/>
        <w:ind w:firstLine="420"/>
        <w:rPr/>
      </w:pPr>
      <w:r>
        <w:rPr/>
        <w:t>IOTACreator</w:t>
      </w:r>
      <w:r>
        <w:rPr/>
        <w:t>接口和其子接口的一系列方法都是被</w:t>
      </w:r>
      <w:r>
        <w:rPr/>
        <w:t>IDE</w:t>
      </w:r>
      <w:r>
        <w:rPr/>
        <w:t>调用的，这些方法里头要求实现这个接口的对象返回待创建文件的具体信息，如是否生成头文件、是否生成窗体文件、是否命名等。具体信息可参考</w:t>
      </w:r>
      <w:r>
        <w:rPr/>
        <w:t>Open Tools Api</w:t>
      </w:r>
      <w:r>
        <w:rPr/>
        <w:t>中有关</w:t>
      </w:r>
      <w:r>
        <w:rPr/>
        <w:t>IOTACreator</w:t>
      </w:r>
      <w:r>
        <w:rPr/>
        <w:t>、</w:t>
      </w:r>
      <w:r>
        <w:rPr/>
        <w:t>IOTAModuleCreator</w:t>
      </w:r>
      <w:r>
        <w:rPr/>
        <w:t>、</w:t>
      </w:r>
      <w:r>
        <w:rPr/>
        <w:t>IOTAProjectCreator</w:t>
      </w:r>
      <w:r>
        <w:rPr/>
        <w:t>、</w:t>
      </w:r>
      <w:r>
        <w:rPr/>
        <w:t>IOTAProjectGroupCreator</w:t>
      </w:r>
      <w:r>
        <w:rPr/>
        <w:t>等内容的相关帮助信息。</w:t>
      </w:r>
    </w:p>
    <w:p>
      <w:pPr>
        <w:pStyle w:val="Heading3"/>
        <w:numPr>
          <w:ilvl w:val="1"/>
          <w:numId w:val="13"/>
        </w:numPr>
        <w:rPr/>
      </w:pPr>
      <w:r>
        <w:rPr/>
        <w:t>TCnTemplateParser</w:t>
      </w:r>
      <w:r>
        <w:rPr/>
        <w:t>的模板和标签替换机制</w:t>
      </w:r>
    </w:p>
    <w:p>
      <w:pPr>
        <w:pStyle w:val="Normal"/>
        <w:ind w:firstLine="420"/>
        <w:rPr/>
      </w:pPr>
      <w:r>
        <w:rPr/>
        <w:t>TCnTemplateParser</w:t>
      </w:r>
      <w:r>
        <w:rPr/>
        <w:t>类类似于用在网页开发中的</w:t>
      </w:r>
      <w:r>
        <w:rPr/>
        <w:t>TPageProducer</w:t>
      </w:r>
      <w:r>
        <w:rPr/>
        <w:t>类，用于根据模板进行不同的标签替换，从而产生不同的输出内容。</w:t>
      </w:r>
      <w:r>
        <w:rPr/>
        <w:t>TCnTemplateParser</w:t>
      </w:r>
      <w:r>
        <w:rPr/>
        <w:t>的</w:t>
      </w:r>
      <w:r>
        <w:rPr/>
        <w:t>LoadTemplateFile</w:t>
      </w:r>
      <w:r>
        <w:rPr/>
        <w:t>方法可以加载模板文件。模板文件是普通文本文件，当调用</w:t>
      </w:r>
      <w:r>
        <w:rPr/>
        <w:t>TCnTemplateParser</w:t>
      </w:r>
      <w:r>
        <w:rPr/>
        <w:t>的</w:t>
      </w:r>
      <w:r>
        <w:rPr/>
        <w:t>Content</w:t>
      </w:r>
      <w:r>
        <w:rPr/>
        <w:t>属性要求它产生页面时，它会从头到尾扫描模板文件，当遇到</w:t>
      </w:r>
      <w:r>
        <w:rPr/>
        <w:t>&lt;#Name&gt;</w:t>
      </w:r>
      <w:r>
        <w:rPr/>
        <w:t>之类的标签的时候，就会触发</w:t>
      </w:r>
      <w:r>
        <w:rPr/>
        <w:t>OnTag</w:t>
      </w:r>
      <w:r>
        <w:rPr/>
        <w:t>事件供调用者自定义标签替换内容，从而达到灵活设置其内容的目的。</w:t>
      </w:r>
    </w:p>
    <w:p>
      <w:pPr>
        <w:pStyle w:val="Normal"/>
        <w:ind w:firstLine="420"/>
        <w:rPr/>
      </w:pPr>
      <w:r>
        <w:rPr/>
        <w:t>OnTag</w:t>
      </w:r>
      <w:r>
        <w:rPr/>
        <w:t>的事件处理器声明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359" w:hanging="0"/>
        <w:rPr/>
      </w:pPr>
      <w:r>
        <w:rPr>
          <w:rStyle w:val="U51"/>
          <w:rFonts w:eastAsia="Verdana"/>
          <w:color w:val="000000"/>
        </w:rPr>
        <w:t xml:space="preserve">  </w:t>
      </w:r>
      <w:r>
        <w:rPr>
          <w:rStyle w:val="U51"/>
          <w:color w:val="000000"/>
        </w:rPr>
        <w:t>TCnReplaceTagEvent = procedure (Sender: TObject; const TagString: string;</w:t>
      </w:r>
    </w:p>
    <w:p>
      <w:pPr>
        <w:pStyle w:val="Normal"/>
        <w:ind w:left="359" w:hanging="0"/>
        <w:rPr/>
      </w:pPr>
      <w:r>
        <w:rPr>
          <w:rStyle w:val="U51"/>
          <w:rFonts w:eastAsia="Verdana"/>
          <w:color w:val="000000"/>
        </w:rPr>
        <w:t xml:space="preserve">    </w:t>
      </w:r>
      <w:r>
        <w:rPr>
          <w:rStyle w:val="U51"/>
          <w:color w:val="000000"/>
        </w:rPr>
        <w:t>TagParams: TStrings; var ReplaceText: string) of object;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假设</w:t>
      </w:r>
      <w:r>
        <w:rPr/>
        <w:t>TCnTemplateParser</w:t>
      </w:r>
      <w:r>
        <w:rPr/>
        <w:t>在扫描模板文件的过程中碰到了形如</w:t>
      </w:r>
      <w:r>
        <w:rPr/>
        <w:t>&lt;#Name&gt;</w:t>
      </w:r>
      <w:r>
        <w:rPr/>
        <w:t>的</w:t>
      </w:r>
      <w:r>
        <w:rPr/>
        <w:t>Tag</w:t>
      </w:r>
      <w:r>
        <w:rPr/>
        <w:t>，那么就会触发</w:t>
      </w:r>
      <w:r>
        <w:rPr/>
        <w:t>OnTag</w:t>
      </w:r>
      <w:r>
        <w:rPr/>
        <w:t>事件，参数中的</w:t>
      </w:r>
      <w:r>
        <w:rPr/>
        <w:t>TagString</w:t>
      </w:r>
      <w:r>
        <w:rPr/>
        <w:t>即是</w:t>
      </w:r>
      <w:r>
        <w:rPr/>
        <w:t>#</w:t>
      </w:r>
      <w:r>
        <w:rPr/>
        <w:t>号后的字符串，在这里是“</w:t>
      </w:r>
      <w:r>
        <w:rPr/>
        <w:t>Name</w:t>
      </w:r>
      <w:r>
        <w:rPr>
          <w:rFonts w:cs="宋体;SimSun" w:ascii="宋体;SimSun" w:hAnsi="宋体;SimSun"/>
        </w:rPr>
        <w:t>”</w:t>
      </w:r>
      <w:r>
        <w:rPr/>
        <w:t>，如果给</w:t>
      </w:r>
      <w:r>
        <w:rPr/>
        <w:t>ReplaceText</w:t>
      </w:r>
      <w:r>
        <w:rPr/>
        <w:t>赋值，则</w:t>
      </w:r>
      <w:r>
        <w:rPr/>
        <w:t>ReplaceText</w:t>
      </w:r>
      <w:r>
        <w:rPr/>
        <w:t>的内容会替代“</w:t>
      </w:r>
      <w:r>
        <w:rPr/>
        <w:t>&lt;#Name&gt;</w:t>
      </w:r>
      <w:r>
        <w:rPr>
          <w:rFonts w:cs="宋体;SimSun" w:ascii="宋体;SimSun" w:hAnsi="宋体;SimSun"/>
        </w:rPr>
        <w:t>”</w:t>
      </w:r>
      <w:r>
        <w:rPr/>
        <w:t>，成为实际生成的内容。</w:t>
      </w:r>
    </w:p>
    <w:p>
      <w:pPr>
        <w:pStyle w:val="Heading2"/>
        <w:numPr>
          <w:ilvl w:val="0"/>
          <w:numId w:val="13"/>
        </w:numPr>
        <w:rPr/>
      </w:pPr>
      <w:r>
        <w:rPr/>
        <w:t>CnOTACreators</w:t>
      </w:r>
      <w:r>
        <w:rPr/>
        <w:t>详细说明</w:t>
      </w:r>
    </w:p>
    <w:p>
      <w:pPr>
        <w:pStyle w:val="Normal"/>
        <w:ind w:firstLine="420"/>
        <w:rPr/>
      </w:pPr>
      <w:r>
        <w:rPr/>
        <w:t>CnOTACreators</w:t>
      </w:r>
      <w:r>
        <w:rPr/>
        <w:t>类体系使用了</w:t>
      </w:r>
      <w:r>
        <w:rPr/>
        <w:t>TCnTemplateParser</w:t>
      </w:r>
      <w:r>
        <w:rPr/>
        <w:t>类作为其文件生成的工具，模板文件使用自定义的单元文件和窗体文件等。</w:t>
      </w:r>
      <w:r>
        <w:rPr/>
        <w:t>CnOTACreators</w:t>
      </w:r>
      <w:r>
        <w:rPr/>
        <w:t>体系的作用是用</w:t>
      </w:r>
      <w:r>
        <w:rPr/>
        <w:t>TCnTemplateParser</w:t>
      </w:r>
      <w:r>
        <w:rPr/>
        <w:t>的</w:t>
      </w:r>
      <w:r>
        <w:rPr/>
        <w:t>Tag</w:t>
      </w:r>
      <w:r>
        <w:rPr/>
        <w:t>替换机制，自动实现</w:t>
      </w:r>
      <w:r>
        <w:rPr/>
        <w:t>IOTACreator</w:t>
      </w:r>
      <w:r>
        <w:rPr/>
        <w:t>及其子接口的多个复杂函数，而将真正的创建设置集中控制在类的几个替换处理函数中，以简化专家子类的开发。</w:t>
      </w:r>
    </w:p>
    <w:p>
      <w:pPr>
        <w:pStyle w:val="Normal"/>
        <w:ind w:firstLine="420"/>
        <w:rPr/>
      </w:pPr>
      <w:r>
        <w:rPr/>
        <w:t>CnOTACreators</w:t>
      </w:r>
      <w:r>
        <w:rPr/>
        <w:t>类体系包括以下几个类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CnBaseCreator</w:t>
      </w:r>
      <w:r>
        <w:rPr/>
        <w:t>：它是所有</w:t>
      </w:r>
      <w:r>
        <w:rPr/>
        <w:t>Creator</w:t>
      </w:r>
      <w:r>
        <w:rPr/>
        <w:t>的基类，实现了</w:t>
      </w:r>
      <w:r>
        <w:rPr/>
        <w:t>IOTACreator</w:t>
      </w:r>
      <w:r>
        <w:rPr/>
        <w:t>接口。</w:t>
      </w:r>
      <w:r>
        <w:rPr/>
        <w:t>TCnBaseCreator</w:t>
      </w:r>
      <w:r>
        <w:rPr/>
        <w:t>是一个抽象的文件创建接口实现类，不能被直接使用，具体的不同文件类型的创建需要落实到其子类。它内部使用了</w:t>
      </w:r>
      <w:r>
        <w:rPr/>
        <w:t>TCnTemplateParser</w:t>
      </w:r>
      <w:r>
        <w:rPr/>
        <w:t>来实现基本的</w:t>
      </w:r>
      <w:r>
        <w:rPr/>
        <w:t>Tag</w:t>
      </w:r>
      <w:r>
        <w:rPr/>
        <w:t>替换机制。</w:t>
      </w:r>
    </w:p>
    <w:p>
      <w:pPr>
        <w:pStyle w:val="Normal"/>
        <w:numPr>
          <w:ilvl w:val="0"/>
          <w:numId w:val="14"/>
        </w:numPr>
        <w:rPr/>
      </w:pPr>
      <w:r>
        <w:rPr/>
        <w:t>TCnTemplateModuleCreator</w:t>
      </w:r>
      <w:r>
        <w:rPr/>
        <w:t>：它是创建单个单元或包括窗体的单元的类，实现了</w:t>
      </w:r>
      <w:r>
        <w:rPr/>
        <w:t>IOTAModuleCreator</w:t>
      </w:r>
      <w:r>
        <w:rPr/>
        <w:t>接口，能够根据模板文件类型设置其生成文件的类型和内容。</w:t>
      </w:r>
    </w:p>
    <w:p>
      <w:pPr>
        <w:pStyle w:val="Normal"/>
        <w:numPr>
          <w:ilvl w:val="0"/>
          <w:numId w:val="14"/>
        </w:numPr>
        <w:rPr/>
      </w:pPr>
      <w:r>
        <w:rPr/>
        <w:t>TCnTemplateProjectCreator</w:t>
      </w:r>
      <w:r>
        <w:rPr/>
        <w:t>：它是创建工程的类，继承于</w:t>
      </w:r>
      <w:r>
        <w:rPr/>
        <w:t>TCnBaseCreator</w:t>
      </w:r>
      <w:r>
        <w:rPr/>
        <w:t>，实现了</w:t>
      </w:r>
      <w:r>
        <w:rPr/>
        <w:t>IOTAProjectCreator</w:t>
      </w:r>
      <w:r>
        <w:rPr/>
        <w:t>接口，能够创建一工程。</w:t>
      </w:r>
    </w:p>
    <w:p>
      <w:pPr>
        <w:pStyle w:val="Normal"/>
        <w:numPr>
          <w:ilvl w:val="0"/>
          <w:numId w:val="14"/>
        </w:numPr>
        <w:rPr/>
      </w:pPr>
      <w:r>
        <w:rPr/>
        <w:t>TCnTemplateDataModuleCreator</w:t>
      </w:r>
      <w:r>
        <w:rPr/>
        <w:t>：它是创建数据模块的类，继承于</w:t>
      </w:r>
      <w:r>
        <w:rPr/>
        <w:t>TCnTemplateModuleCreator</w:t>
      </w:r>
      <w:r>
        <w:rPr/>
        <w:t>，简单重载了</w:t>
      </w:r>
      <w:r>
        <w:rPr/>
        <w:t>IOTAModuleCreator</w:t>
      </w:r>
      <w:r>
        <w:rPr/>
        <w:t>接口中的</w:t>
      </w:r>
      <w:r>
        <w:rPr/>
        <w:t>GetAncestorName</w:t>
      </w:r>
      <w:r>
        <w:rPr/>
        <w:t>返回“</w:t>
      </w:r>
      <w:r>
        <w:rPr/>
        <w:t>DataModule</w:t>
      </w:r>
      <w:r>
        <w:rPr>
          <w:rFonts w:cs="宋体;SimSun" w:ascii="宋体;SimSun" w:hAnsi="宋体;SimSun"/>
        </w:rPr>
        <w:t>”</w:t>
      </w:r>
      <w:r>
        <w:rPr/>
        <w:t>标识，和</w:t>
      </w:r>
      <w:r>
        <w:rPr/>
        <w:t>TCnTemplateModuleCreator</w:t>
      </w:r>
      <w:r>
        <w:rPr/>
        <w:t>大同小异。</w:t>
      </w:r>
    </w:p>
    <w:p>
      <w:pPr>
        <w:pStyle w:val="Normal"/>
        <w:numPr>
          <w:ilvl w:val="0"/>
          <w:numId w:val="14"/>
        </w:numPr>
        <w:rPr/>
      </w:pPr>
      <w:r>
        <w:rPr/>
        <w:t>TCnOTAFile</w:t>
      </w:r>
      <w:r>
        <w:rPr/>
        <w:t>：它是一个简单的</w:t>
      </w:r>
      <w:r>
        <w:rPr/>
        <w:t>IOTAFile</w:t>
      </w:r>
      <w:r>
        <w:rPr/>
        <w:t>接口的实现类，能够接受和表示被创建的文件内容。</w:t>
      </w:r>
      <w:r>
        <w:rPr/>
        <w:t>Creators</w:t>
      </w:r>
      <w:r>
        <w:rPr/>
        <w:t>需要用到它来向</w:t>
      </w:r>
      <w:r>
        <w:rPr/>
        <w:t>IDE</w:t>
      </w:r>
      <w:r>
        <w:rPr/>
        <w:t>提供</w:t>
      </w:r>
      <w:r>
        <w:rPr/>
        <w:t>IOTAFile</w:t>
      </w:r>
      <w:r>
        <w:rPr/>
        <w:t>接口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另外还应该有</w:t>
      </w:r>
      <w:r>
        <w:rPr/>
        <w:t>TCnTemplateProjectGroupCreator</w:t>
      </w:r>
      <w:r>
        <w:rPr/>
        <w:t>，实现</w:t>
      </w:r>
      <w:r>
        <w:rPr/>
        <w:t>IOTAProjectGroupCreator</w:t>
      </w:r>
      <w:r>
        <w:rPr/>
        <w:t>，用来创建工程组。因应用较少，所以暂未设计。</w:t>
      </w:r>
    </w:p>
    <w:p>
      <w:pPr>
        <w:pStyle w:val="Normal"/>
        <w:ind w:firstLine="420"/>
        <w:rPr/>
      </w:pPr>
      <w:r>
        <w:rPr/>
        <w:t>利用</w:t>
      </w:r>
      <w:r>
        <w:rPr/>
        <w:t>CnOTACreators</w:t>
      </w:r>
      <w:r>
        <w:rPr/>
        <w:t>类体系进行</w:t>
      </w:r>
      <w:r>
        <w:rPr/>
        <w:t>Repository</w:t>
      </w:r>
      <w:r>
        <w:rPr/>
        <w:t>专家开发也不太麻烦，一般来说，只需根据需求，选择基类继承一子类，然后重载其模板文件获取和标签替换处理的函数，写上自己的返回内容。执行时用类似于以下的方法便可完成新建文件（假设</w:t>
      </w:r>
      <w:r>
        <w:rPr/>
        <w:t>TMyModuleCreator</w:t>
      </w:r>
      <w:r>
        <w:rPr/>
        <w:t>是已经写好的</w:t>
      </w:r>
      <w:r>
        <w:rPr/>
        <w:t>TCnBaseCreator</w:t>
      </w:r>
      <w:r>
        <w:rPr/>
        <w:t>的子类）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359" w:hanging="0"/>
        <w:rPr/>
      </w:pPr>
      <w:r>
        <w:rPr>
          <w:rStyle w:val="U41"/>
          <w:color w:val="000000"/>
        </w:rPr>
        <w:t>My</w:t>
      </w:r>
      <w:r>
        <w:rPr>
          <w:rStyle w:val="U41"/>
          <w:color w:val="000000"/>
        </w:rPr>
        <w:t>ModuleCreator := T</w:t>
      </w:r>
      <w:r>
        <w:rPr>
          <w:rStyle w:val="U41"/>
          <w:color w:val="000000"/>
        </w:rPr>
        <w:t>My</w:t>
      </w:r>
      <w:r>
        <w:rPr>
          <w:rStyle w:val="U41"/>
          <w:color w:val="000000"/>
        </w:rPr>
        <w:t>ModuleCreator.Create;</w:t>
      </w:r>
    </w:p>
    <w:p>
      <w:pPr>
        <w:pStyle w:val="Normal"/>
        <w:ind w:left="359" w:hanging="0"/>
        <w:rPr>
          <w:rStyle w:val="U41"/>
          <w:color w:val="000000"/>
        </w:rPr>
      </w:pPr>
      <w:r>
        <w:rPr>
          <w:rStyle w:val="U41"/>
          <w:color w:val="000000"/>
        </w:rPr>
        <w:t xml:space="preserve">(BorlandIDEServices </w:t>
      </w:r>
      <w:r>
        <w:rPr>
          <w:rStyle w:val="U41"/>
          <w:b/>
          <w:color w:val="000000"/>
        </w:rPr>
        <w:t>as</w:t>
      </w:r>
      <w:r>
        <w:rPr>
          <w:rStyle w:val="U41"/>
          <w:color w:val="000000"/>
        </w:rPr>
        <w:t xml:space="preserve"> IOTAModuleServices).CreateModule(</w:t>
      </w:r>
      <w:r>
        <w:rPr>
          <w:rStyle w:val="U41"/>
          <w:color w:val="000000"/>
        </w:rPr>
        <w:t>My</w:t>
      </w:r>
      <w:r>
        <w:rPr>
          <w:rStyle w:val="U41"/>
          <w:color w:val="000000"/>
        </w:rPr>
        <w:t>ModuleCreator);</w:t>
      </w:r>
    </w:p>
    <w:p>
      <w:pPr>
        <w:pStyle w:val="Heading2"/>
        <w:numPr>
          <w:ilvl w:val="0"/>
          <w:numId w:val="13"/>
        </w:numPr>
        <w:rPr/>
      </w:pPr>
      <w:r>
        <w:rPr/>
        <w:t>CnOTACreators</w:t>
      </w:r>
      <w:r>
        <w:rPr/>
        <w:t>类层次设计</w:t>
      </w:r>
    </w:p>
    <w:p>
      <w:pPr>
        <w:pStyle w:val="Heading3"/>
        <w:numPr>
          <w:ilvl w:val="1"/>
          <w:numId w:val="13"/>
        </w:numPr>
        <w:rPr/>
      </w:pPr>
      <w:r>
        <w:rPr/>
        <w:t>CnOTACreators</w:t>
      </w:r>
      <w:r>
        <w:rPr/>
        <w:t>类层次图</w:t>
      </w:r>
    </w:p>
    <w:p>
      <w:pPr>
        <w:pStyle w:val="Normal"/>
        <w:ind w:firstLine="420"/>
        <w:rPr/>
      </w:pPr>
      <w:r>
        <w:rPr/>
        <w:t>CnOTACreators</w:t>
      </w:r>
      <w:r>
        <w:rPr/>
        <w:t>的类设计图如下图所示。</w:t>
      </w: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55005" cy="686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该类图中，矩形代表单个类，空心单箭头表示继承关系，斜体字母代表抽象类或抽象方法，</w:t>
      </w:r>
      <w:r>
        <w:rPr/>
        <w:t>#</w:t>
      </w:r>
      <w:r>
        <w:rPr/>
        <w:t>表示</w:t>
      </w:r>
      <w:r>
        <w:rPr/>
        <w:t>protected</w:t>
      </w:r>
      <w:r>
        <w:rPr/>
        <w:t>域成员，</w:t>
      </w:r>
      <w:r>
        <w:rPr/>
        <w:t>+</w:t>
      </w:r>
      <w:r>
        <w:rPr/>
        <w:t>表示</w:t>
      </w:r>
      <w:r>
        <w:rPr/>
        <w:t>public</w:t>
      </w:r>
      <w:r>
        <w:rPr/>
        <w:t>域成员。</w:t>
      </w:r>
    </w:p>
    <w:p>
      <w:pPr>
        <w:pStyle w:val="Normal"/>
        <w:ind w:firstLine="420"/>
        <w:rPr/>
      </w:pPr>
      <w:r>
        <w:rPr/>
        <w:t>TCnBaseCreator</w:t>
      </w:r>
      <w:r>
        <w:rPr/>
        <w:t>中定义了抽象虚函数</w:t>
      </w:r>
      <w:r>
        <w:rPr/>
        <w:t>GetTemplateFile</w:t>
      </w:r>
      <w:r>
        <w:rPr/>
        <w:t>，子类必须实现此函数以返回合适的模板文件名。</w:t>
      </w:r>
    </w:p>
    <w:p>
      <w:pPr>
        <w:pStyle w:val="Normal"/>
        <w:ind w:firstLine="420"/>
        <w:rPr/>
      </w:pPr>
      <w:r>
        <w:rPr/>
        <w:t>OnReplaceTagsSource</w:t>
      </w:r>
      <w:r>
        <w:rPr/>
        <w:t>是</w:t>
      </w:r>
      <w:r>
        <w:rPr/>
        <w:t>TCnTemplateParser</w:t>
      </w:r>
      <w:r>
        <w:rPr/>
        <w:t>的</w:t>
      </w:r>
      <w:r>
        <w:rPr/>
        <w:t>OnTag</w:t>
      </w:r>
      <w:r>
        <w:rPr/>
        <w:t>事件处理函数，在</w:t>
      </w:r>
      <w:r>
        <w:rPr/>
        <w:t>TCnBaseCreator</w:t>
      </w:r>
      <w:r>
        <w:rPr/>
        <w:t>中是空内容，在</w:t>
      </w:r>
      <w:r>
        <w:rPr/>
        <w:t>TCnTemplateModuleCreator</w:t>
      </w:r>
      <w:r>
        <w:rPr/>
        <w:t>等子类中加入了基本的模块名等的替换处理，并调用虚函数</w:t>
      </w:r>
      <w:r>
        <w:rPr/>
        <w:t>DoReplaceTagsSource</w:t>
      </w:r>
      <w:r>
        <w:rPr/>
        <w:t>进行自定义标签替换。具体实现文件创建功能的子类主要是重载</w:t>
      </w:r>
      <w:r>
        <w:rPr/>
        <w:t>GetTemplateFile</w:t>
      </w:r>
      <w:r>
        <w:rPr/>
        <w:t>和</w:t>
      </w:r>
      <w:r>
        <w:rPr/>
        <w:t>DoReplaceTagsSource</w:t>
      </w:r>
      <w:r>
        <w:rPr/>
        <w:t>，如果需要进行其他控制，还可以重载</w:t>
      </w:r>
      <w:r>
        <w:rPr/>
        <w:t>IOTACreators</w:t>
      </w:r>
      <w:r>
        <w:rPr/>
        <w:t>及其子接口的一些方法。</w:t>
      </w:r>
    </w:p>
    <w:p>
      <w:pPr>
        <w:pStyle w:val="Heading3"/>
        <w:numPr>
          <w:ilvl w:val="1"/>
          <w:numId w:val="13"/>
        </w:numPr>
        <w:rPr/>
      </w:pPr>
      <w:r>
        <w:rPr/>
        <w:t>IOTAFile</w:t>
      </w:r>
      <w:r>
        <w:rPr/>
        <w:t>接口的实现</w:t>
      </w:r>
    </w:p>
    <w:p>
      <w:pPr>
        <w:pStyle w:val="Normal"/>
        <w:ind w:firstLine="420"/>
        <w:rPr/>
      </w:pPr>
      <w:r>
        <w:rPr/>
        <w:t>在</w:t>
      </w:r>
      <w:r>
        <w:rPr/>
        <w:t>IDE</w:t>
      </w:r>
      <w:r>
        <w:rPr/>
        <w:t>最终生成文件内容的时候，需要我们提供一个实现了</w:t>
      </w:r>
      <w:r>
        <w:rPr/>
        <w:t>IOTAFile</w:t>
      </w:r>
      <w:r>
        <w:rPr/>
        <w:t>接口的具体类的实例给它，由它调用此接口以获得文件的具体内容。我们使用了一个通用的实现</w:t>
      </w:r>
      <w:r>
        <w:rPr/>
        <w:t>IOTAFile</w:t>
      </w:r>
      <w:r>
        <w:rPr/>
        <w:t>接口的类来实现此功能，这个类很简单，创建的时候指定其内容字符串，然后在需要的时候，将对象实例返回即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35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 </w:t>
      </w:r>
      <w:r>
        <w:rPr>
          <w:rFonts w:cs="Courier New" w:ascii="Courier New" w:hAnsi="Courier New"/>
          <w:color w:val="000000"/>
          <w:sz w:val="20"/>
        </w:rPr>
        <w:t>TCnOTAFile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000000"/>
          <w:sz w:val="20"/>
        </w:rPr>
        <w:t>class</w:t>
      </w:r>
      <w:r>
        <w:rPr>
          <w:rFonts w:cs="Courier New" w:ascii="Courier New" w:hAnsi="Courier New"/>
          <w:color w:val="000000"/>
          <w:sz w:val="20"/>
        </w:rPr>
        <w:t>(TInterfacedObject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</w:rPr>
        <w:t>IOTAFile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Fonts w:cs="Courier New" w:ascii="Courier New" w:hAnsi="Courier New"/>
          <w:i/>
          <w:iCs/>
          <w:color w:val="000080"/>
          <w:sz w:val="20"/>
        </w:rPr>
        <w:t>{* </w:t>
      </w:r>
      <w:r>
        <w:rPr>
          <w:rFonts w:ascii="Courier New" w:hAnsi="Courier New" w:cs="Courier New"/>
          <w:i/>
          <w:iCs/>
          <w:color w:val="000080"/>
          <w:sz w:val="20"/>
        </w:rPr>
        <w:t>实现 </w:t>
      </w:r>
      <w:r>
        <w:rPr>
          <w:rFonts w:cs="Courier New" w:ascii="Courier New" w:hAnsi="Courier New"/>
          <w:i/>
          <w:iCs/>
          <w:color w:val="000080"/>
          <w:sz w:val="20"/>
        </w:rPr>
        <w:t>IOTAFile</w:t>
      </w:r>
      <w:r>
        <w:rPr>
          <w:rFonts w:ascii="Courier New" w:hAnsi="Courier New" w:cs="Courier New"/>
          <w:i/>
          <w:iCs/>
          <w:color w:val="000080"/>
          <w:sz w:val="20"/>
        </w:rPr>
        <w:t>接口的简单文件类 </w:t>
      </w:r>
      <w:r>
        <w:rPr>
          <w:rFonts w:cs="Courier New" w:ascii="Courier New" w:hAnsi="Courier New"/>
          <w:i/>
          <w:iCs/>
          <w:color w:val="000080"/>
          <w:sz w:val="20"/>
        </w:rPr>
        <w:t>}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Fonts w:cs="Courier New" w:ascii="Courier New" w:hAnsi="Courier New"/>
          <w:b/>
          <w:bCs/>
          <w:color w:val="000000"/>
          <w:sz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Fonts w:cs="Courier New" w:ascii="Courier New" w:hAnsi="Courier New"/>
          <w:color w:val="000000"/>
          <w:sz w:val="20"/>
        </w:rPr>
        <w:t>FSource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Fonts w:cs="Courier New" w:ascii="Courier New" w:hAnsi="Courier New"/>
          <w:b/>
          <w:bCs/>
          <w:color w:val="000000"/>
          <w:sz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Fonts w:cs="Courier New" w:ascii="Courier New" w:hAnsi="Courier New"/>
          <w:b/>
          <w:bCs/>
          <w:color w:val="000000"/>
          <w:sz w:val="20"/>
        </w:rPr>
        <w:t>constructor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</w:rPr>
        <w:t>Create(</w:t>
      </w:r>
      <w:r>
        <w:rPr>
          <w:rFonts w:cs="Courier New" w:ascii="Courier New" w:hAnsi="Courier New"/>
          <w:b/>
          <w:bCs/>
          <w:color w:val="000000"/>
          <w:sz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</w:rPr>
        <w:t>Source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Fonts w:cs="Courier New" w:ascii="Courier New" w:hAnsi="Courier New"/>
          <w:b/>
          <w:bCs/>
          <w:color w:val="000000"/>
          <w:sz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</w:rPr>
        <w:t>GetSource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Fonts w:cs="Courier New" w:ascii="Courier New" w:hAnsi="Courier New"/>
          <w:b/>
          <w:bCs/>
          <w:color w:val="000000"/>
          <w:sz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</w:rPr>
        <w:t>GetAge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</w:rPr>
        <w:t>TDateTime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000000"/>
          <w:sz w:val="20"/>
        </w:rPr>
        <w:t>virtual</w:t>
      </w:r>
      <w:r>
        <w:rPr>
          <w:rFonts w:cs="Courier New" w:ascii="Courier New" w:hAnsi="Courier New"/>
          <w:color w:val="000000"/>
          <w:sz w:val="20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Fonts w:cs="Courier New" w:ascii="Courier New" w:hAnsi="Courier New"/>
          <w:b/>
          <w:bCs/>
          <w:color w:val="000000"/>
          <w:sz w:val="20"/>
        </w:rPr>
        <w:t>end</w:t>
      </w:r>
      <w:r>
        <w:rPr>
          <w:rFonts w:cs="Courier New" w:ascii="Courier New" w:hAnsi="Courier New"/>
          <w:color w:val="000000"/>
          <w:sz w:val="20"/>
        </w:rPr>
        <w:t>;</w:t>
      </w:r>
    </w:p>
    <w:p>
      <w:pPr>
        <w:pStyle w:val="Normal"/>
        <w:ind w:left="35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ind w:firstLine="420"/>
        <w:rPr/>
      </w:pPr>
      <w:r>
        <w:rPr/>
        <w:t>这个机制在</w:t>
      </w:r>
      <w:r>
        <w:rPr/>
        <w:t>TCnBaseCreator.GetIOTAFileByTemplate</w:t>
      </w:r>
      <w:r>
        <w:rPr/>
        <w:t>中应用，</w:t>
      </w:r>
      <w:r>
        <w:rPr/>
        <w:t>GetIOTAFileByTemplate</w:t>
      </w:r>
      <w:r>
        <w:rPr/>
        <w:t>由</w:t>
      </w:r>
      <w:r>
        <w:rPr/>
        <w:t>IDE</w:t>
      </w:r>
      <w:r>
        <w:rPr/>
        <w:t>间接调用，内部实现了获取模板文件、进行</w:t>
      </w:r>
      <w:r>
        <w:rPr/>
        <w:t>TCnTemplateParser</w:t>
      </w:r>
      <w:r>
        <w:rPr/>
        <w:t>的替换、返回</w:t>
      </w:r>
      <w:r>
        <w:rPr/>
        <w:t>IOTAFile</w:t>
      </w:r>
      <w:r>
        <w:rPr/>
        <w:t>接口等功能，可以说是文件产生部分的核心内容。主要起作用的代码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359" w:hanging="0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Producer.HTMLFile := TemplateFile;</w:t>
      </w:r>
    </w:p>
    <w:p>
      <w:pPr>
        <w:pStyle w:val="Normal"/>
        <w:ind w:left="359" w:hanging="0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Producer.OnHTMLTag := OnReplaceTagsSource;</w:t>
      </w:r>
    </w:p>
    <w:p>
      <w:pPr>
        <w:pStyle w:val="Normal"/>
        <w:ind w:left="359" w:hanging="0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>Result := TCnOTAFile.Create(Producer.Content);</w:t>
      </w:r>
    </w:p>
    <w:p>
      <w:pPr>
        <w:pStyle w:val="Normal"/>
        <w:ind w:firstLine="42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ind w:firstLine="420"/>
        <w:rPr/>
      </w:pPr>
      <w:r>
        <w:rPr/>
        <w:t>TCnOTAFile.Create(Producer.Content)</w:t>
      </w:r>
      <w:r>
        <w:rPr/>
        <w:t>便是根据</w:t>
      </w:r>
      <w:r>
        <w:rPr/>
        <w:t>Producer</w:t>
      </w:r>
      <w:r>
        <w:rPr/>
        <w:t>（一</w:t>
      </w:r>
      <w:r>
        <w:rPr/>
        <w:t>T</w:t>
      </w:r>
      <w:r>
        <w:rPr/>
        <w:t>C</w:t>
      </w:r>
      <w:r>
        <w:rPr/>
        <w:t>nTemplateParser</w:t>
      </w:r>
      <w:r>
        <w:rPr/>
        <w:t>实例）替换出来的文件内容生成一个</w:t>
      </w:r>
      <w:r>
        <w:rPr/>
        <w:t>TCnOTAFile</w:t>
      </w:r>
      <w:r>
        <w:rPr/>
        <w:t>的实例，该实例实现了</w:t>
      </w:r>
      <w:r>
        <w:rPr/>
        <w:t>IOTAFile</w:t>
      </w:r>
      <w:r>
        <w:rPr/>
        <w:t>接口，因此可以被返回给</w:t>
      </w:r>
      <w:r>
        <w:rPr/>
        <w:t>IDE</w:t>
      </w:r>
      <w:r>
        <w:rPr/>
        <w:t>让它调用以产生文件内容。至于这个对象啥时候被释放就不用担心了，接口引用计数能保证它在被</w:t>
      </w:r>
      <w:r>
        <w:rPr/>
        <w:t>IDE</w:t>
      </w:r>
      <w:r>
        <w:rPr/>
        <w:t>使用完毕后被自动释放。</w:t>
      </w:r>
    </w:p>
    <w:p>
      <w:pPr>
        <w:pStyle w:val="Heading2"/>
        <w:numPr>
          <w:ilvl w:val="0"/>
          <w:numId w:val="13"/>
        </w:numPr>
        <w:rPr/>
      </w:pPr>
      <w:r>
        <w:rPr/>
        <w:t>其它设计</w:t>
      </w:r>
    </w:p>
    <w:p>
      <w:pPr>
        <w:pStyle w:val="Heading3"/>
        <w:numPr>
          <w:ilvl w:val="1"/>
          <w:numId w:val="13"/>
        </w:numPr>
        <w:rPr/>
      </w:pPr>
      <w:r>
        <w:rPr/>
        <w:t>关键技术说明</w:t>
      </w:r>
    </w:p>
    <w:p>
      <w:pPr>
        <w:pStyle w:val="Normal"/>
        <w:ind w:firstLine="420"/>
        <w:rPr/>
      </w:pPr>
      <w:r>
        <w:rPr/>
        <w:t>关键技术包括</w:t>
      </w:r>
      <w:r>
        <w:rPr/>
        <w:t>TCnTemplateParser</w:t>
      </w:r>
      <w:r>
        <w:rPr/>
        <w:t>的使用和</w:t>
      </w:r>
      <w:r>
        <w:rPr/>
        <w:t>Open Tools Api</w:t>
      </w:r>
      <w:r>
        <w:rPr/>
        <w:t>中的相关内容。</w:t>
      </w:r>
    </w:p>
    <w:p>
      <w:pPr>
        <w:pStyle w:val="Heading3"/>
        <w:numPr>
          <w:ilvl w:val="1"/>
          <w:numId w:val="13"/>
        </w:numPr>
        <w:rPr/>
      </w:pPr>
      <w:r>
        <w:rPr/>
        <w:t>性能</w:t>
      </w:r>
    </w:p>
    <w:p>
      <w:pPr>
        <w:pStyle w:val="Normal"/>
        <w:ind w:firstLine="420"/>
        <w:rPr/>
      </w:pPr>
      <w:r>
        <w:rPr/>
        <w:t>Repository</w:t>
      </w:r>
      <w:r>
        <w:rPr/>
        <w:t>专家没有明显的性能要求，一般在</w:t>
      </w:r>
      <w:r>
        <w:rPr/>
        <w:t>1</w:t>
      </w:r>
      <w:r>
        <w:rPr/>
        <w:t>秒内能完成替换，</w:t>
      </w:r>
      <w:r>
        <w:rPr/>
        <w:t>1</w:t>
      </w:r>
      <w:r>
        <w:rPr/>
        <w:t>到</w:t>
      </w:r>
      <w:r>
        <w:rPr/>
        <w:t>5</w:t>
      </w:r>
      <w:r>
        <w:rPr/>
        <w:t>秒内能完成新文件在</w:t>
      </w:r>
      <w:r>
        <w:rPr/>
        <w:t>IDE</w:t>
      </w:r>
      <w:r>
        <w:rPr/>
        <w:t>中的生成。</w:t>
      </w:r>
    </w:p>
    <w:p>
      <w:pPr>
        <w:pStyle w:val="Heading3"/>
        <w:numPr>
          <w:ilvl w:val="1"/>
          <w:numId w:val="13"/>
        </w:numPr>
        <w:rPr/>
      </w:pPr>
      <w:r>
        <w:rPr/>
        <w:t>接口</w:t>
      </w:r>
    </w:p>
    <w:p>
      <w:pPr>
        <w:pStyle w:val="Normal"/>
        <w:ind w:firstLine="420"/>
        <w:rPr/>
      </w:pPr>
      <w:r>
        <w:rPr/>
        <w:t>CnOTACreators</w:t>
      </w:r>
      <w:r>
        <w:rPr/>
        <w:t>使用了</w:t>
      </w:r>
      <w:r>
        <w:rPr/>
        <w:t>Open Tools Api</w:t>
      </w:r>
      <w:r>
        <w:rPr/>
        <w:t>中的</w:t>
      </w:r>
      <w:r>
        <w:rPr/>
        <w:t>IOTACreator</w:t>
      </w:r>
      <w:r>
        <w:rPr/>
        <w:t>、</w:t>
      </w:r>
      <w:r>
        <w:rPr/>
        <w:t>IOTAModuleCreator</w:t>
      </w:r>
      <w:r>
        <w:rPr/>
        <w:t>、</w:t>
      </w:r>
      <w:r>
        <w:rPr/>
        <w:t>IOTAProjectCreator</w:t>
      </w:r>
      <w:r>
        <w:rPr/>
        <w:t>、</w:t>
      </w:r>
      <w:r>
        <w:rPr/>
        <w:t>IOTAProjectGroupCreator</w:t>
      </w:r>
      <w:r>
        <w:rPr/>
        <w:t>和</w:t>
      </w:r>
      <w:r>
        <w:rPr/>
        <w:t>IOTAFile</w:t>
      </w:r>
      <w:r>
        <w:rPr/>
        <w:t>等接口，不对外提供接口。</w:t>
      </w:r>
    </w:p>
    <w:p>
      <w:pPr>
        <w:pStyle w:val="Heading3"/>
        <w:numPr>
          <w:ilvl w:val="1"/>
          <w:numId w:val="13"/>
        </w:numPr>
        <w:rPr/>
      </w:pPr>
      <w:r>
        <w:rPr/>
        <w:t>存储分配</w:t>
      </w:r>
    </w:p>
    <w:p>
      <w:pPr>
        <w:pStyle w:val="Normal"/>
        <w:ind w:firstLine="420"/>
        <w:rPr/>
      </w:pPr>
      <w:r>
        <w:rPr/>
        <w:t>无。</w:t>
      </w:r>
    </w:p>
    <w:p>
      <w:pPr>
        <w:pStyle w:val="Heading3"/>
        <w:numPr>
          <w:ilvl w:val="1"/>
          <w:numId w:val="13"/>
        </w:numPr>
        <w:rPr/>
      </w:pPr>
      <w:r>
        <w:rPr/>
        <w:t>注释设计</w:t>
      </w:r>
    </w:p>
    <w:p>
      <w:pPr>
        <w:pStyle w:val="Normal"/>
        <w:ind w:firstLine="420"/>
        <w:rPr/>
      </w:pPr>
      <w:r>
        <w:rPr/>
        <w:t>参考</w:t>
      </w:r>
      <w:r>
        <w:rPr/>
        <w:t>CnPack</w:t>
      </w:r>
      <w:r>
        <w:rPr/>
        <w:t>发布的《</w:t>
      </w:r>
      <w:r>
        <w:rPr/>
        <w:t>Delphi</w:t>
      </w:r>
      <w:r>
        <w:rPr/>
        <w:t>单元规范格式</w:t>
      </w:r>
      <w:r>
        <w:rPr/>
        <w:t>.pas</w:t>
      </w:r>
      <w:r>
        <w:rPr/>
        <w:t>》。</w:t>
      </w:r>
    </w:p>
    <w:p>
      <w:pPr>
        <w:pStyle w:val="Heading3"/>
        <w:numPr>
          <w:ilvl w:val="1"/>
          <w:numId w:val="13"/>
        </w:numPr>
        <w:rPr/>
      </w:pPr>
      <w:r>
        <w:rPr/>
        <w:t>限制条件</w:t>
      </w:r>
    </w:p>
    <w:p>
      <w:pPr>
        <w:pStyle w:val="Normal"/>
        <w:ind w:firstLine="420"/>
        <w:rPr/>
      </w:pPr>
      <w:r>
        <w:rPr/>
        <w:t>受</w:t>
      </w:r>
      <w:r>
        <w:rPr/>
        <w:t>IDE</w:t>
      </w:r>
      <w:r>
        <w:rPr/>
        <w:t>的限制。</w:t>
      </w:r>
    </w:p>
    <w:p>
      <w:pPr>
        <w:pStyle w:val="Heading3"/>
        <w:numPr>
          <w:ilvl w:val="1"/>
          <w:numId w:val="13"/>
        </w:numPr>
        <w:rPr/>
      </w:pPr>
      <w:r>
        <w:rPr/>
        <w:t>开发平台</w:t>
      </w:r>
    </w:p>
    <w:p>
      <w:pPr>
        <w:pStyle w:val="Normal"/>
        <w:ind w:firstLine="420"/>
        <w:rPr/>
      </w:pPr>
      <w:r>
        <w:rPr/>
        <w:t xml:space="preserve">Delphi 5 </w:t>
      </w:r>
      <w:r>
        <w:rPr/>
        <w:t>＋</w:t>
      </w:r>
      <w:r>
        <w:rPr/>
        <w:t>Windows 2000</w:t>
      </w:r>
    </w:p>
    <w:p>
      <w:pPr>
        <w:pStyle w:val="Heading3"/>
        <w:numPr>
          <w:ilvl w:val="1"/>
          <w:numId w:val="13"/>
        </w:numPr>
        <w:rPr/>
      </w:pPr>
      <w:r>
        <w:rPr/>
        <w:t>测试计划</w:t>
      </w:r>
    </w:p>
    <w:p>
      <w:pPr>
        <w:pStyle w:val="Normal"/>
        <w:ind w:firstLine="420"/>
        <w:rPr/>
      </w:pPr>
      <w:r>
        <w:rPr/>
        <w:t>在现有的“</w:t>
      </w:r>
      <w:r>
        <w:rPr/>
        <w:t>DUnit</w:t>
      </w:r>
      <w:r>
        <w:rPr/>
        <w:t>测试用例生成向导”和“</w:t>
      </w:r>
      <w:r>
        <w:rPr/>
        <w:t>INI</w:t>
      </w:r>
      <w:r>
        <w:rPr/>
        <w:t>读写单元生成向导”中测试。</w:t>
      </w:r>
    </w:p>
    <w:p>
      <w:pPr>
        <w:pStyle w:val="Heading3"/>
        <w:numPr>
          <w:ilvl w:val="1"/>
          <w:numId w:val="13"/>
        </w:numPr>
        <w:rPr/>
      </w:pPr>
      <w:r>
        <w:rPr/>
        <w:t>尚未解决的问题</w:t>
      </w:r>
    </w:p>
    <w:p>
      <w:pPr>
        <w:pStyle w:val="Normal"/>
        <w:ind w:firstLine="420"/>
        <w:rPr/>
      </w:pPr>
      <w:r>
        <w:rPr/>
        <w:t>TcnTemplateParser</w:t>
      </w:r>
      <w:r>
        <w:rPr/>
        <w:t>目前的局限性主要在于不支持嵌套标签替换，也就是说，标签的替换只能整体进行。不能在替换某个标签的时候在内部进行又一次替换，这让</w:t>
      </w:r>
      <w:r>
        <w:rPr/>
        <w:t>CnOTACreators</w:t>
      </w:r>
      <w:r>
        <w:rPr/>
        <w:t>的应用有了不少局限。如果要解决这个问题，则需要进行进一步的功能扩展和升级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0</w:t>
      </w:r>
      <w:r>
        <w:rPr>
          <w:rStyle w:val="InternetLink"/>
          <w:rFonts w:cs="宋体;SimSun" w:ascii="宋体;SimSun" w:hAnsi="宋体;SimSun"/>
        </w:rPr>
        <w:t>7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3660</wp:posOffset>
          </wp:positionH>
          <wp:positionV relativeFrom="paragraph">
            <wp:posOffset>-86995</wp:posOffset>
          </wp:positionV>
          <wp:extent cx="1673860" cy="5308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开放源码开发包</w:t>
    </w:r>
  </w:p>
  <w:p>
    <w:pPr>
      <w:pStyle w:val="Header"/>
      <w:rPr/>
    </w:pPr>
    <w:hyperlink r:id="rId2">
      <w:r>
        <w:rPr>
          <w:rStyle w:val="InternetLink"/>
          <w:rFonts w:cs="宋体;SimSun" w:ascii="宋体;SimSun" w:hAnsi="宋体;SimSun"/>
        </w:rPr>
        <w:t>http://www.cn</w:t>
      </w:r>
      <w:r>
        <w:rPr>
          <w:rStyle w:val="InternetLink"/>
          <w:rFonts w:cs="宋体;SimSun" w:ascii="宋体;SimSun" w:hAnsi="宋体;SimSun"/>
        </w:rPr>
        <w:t>pack</w:t>
      </w:r>
      <w:r>
        <w:rPr>
          <w:rStyle w:val="InternetLink"/>
          <w:rFonts w:cs="宋体;SimSun" w:ascii="宋体;SimSun" w:hAnsi="宋体;SimSun"/>
        </w:rPr>
        <w:t>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425"/>
        </w:tabs>
        <w:ind w:left="425" w:hanging="137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8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3">
    <w:lvl w:ilvl="0">
      <w:start w:val="1"/>
      <w:numFmt w:val="chineseCountingThousand"/>
      <w:suff w:val="nothing"/>
      <w:lvlText w:val="%1、"/>
      <w:lvlJc w:val="center"/>
      <w:pPr>
        <w:tabs>
          <w:tab w:val="num" w:pos="0"/>
        </w:tabs>
        <w:ind w:left="425" w:hanging="137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）"/>
      <w:lvlJc w:val="left"/>
      <w:pPr>
        <w:tabs>
          <w:tab w:val="num" w:pos="0"/>
        </w:tabs>
        <w:ind w:left="567" w:hanging="0"/>
      </w:pPr>
      <w:rPr/>
    </w:lvl>
    <w:lvl w:ilvl="3">
      <w:start w:val="1"/>
      <w:numFmt w:val="upperRoman"/>
      <w:lvlText w:val="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/>
      <w:bCs/>
      <w:spacing w:val="12"/>
      <w:kern w:val="2"/>
      <w:sz w:val="44"/>
      <w:szCs w:val="44"/>
      <w:shd w:fill="D8D8D8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60" w:after="260"/>
      <w:jc w:val="center"/>
      <w:outlineLvl w:val="1"/>
    </w:pPr>
    <w:rPr>
      <w:rFonts w:eastAsia="黑体;SimHei"/>
      <w:spacing w:val="12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80" w:after="29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51">
    <w:name w:val="u51"/>
    <w:basedOn w:val="DefaultParagraphFont"/>
    <w:qFormat/>
    <w:rPr>
      <w:rFonts w:ascii="Courier New" w:hAnsi="Courier New" w:cs="Courier New"/>
      <w:b/>
      <w:bCs/>
      <w:color w:val="000000"/>
      <w:sz w:val="20"/>
      <w:szCs w:val="20"/>
    </w:rPr>
  </w:style>
  <w:style w:type="character" w:styleId="U41">
    <w:name w:val="u41"/>
    <w:basedOn w:val="DefaultParagraphFont"/>
    <w:qFormat/>
    <w:rPr>
      <w:rFonts w:ascii="Courier New" w:hAnsi="Courier New" w:cs="Courier New"/>
      <w:color w:val="008000"/>
      <w:sz w:val="20"/>
      <w:szCs w:val="20"/>
    </w:rPr>
  </w:style>
  <w:style w:type="character" w:styleId="U91">
    <w:name w:val="u91"/>
    <w:basedOn w:val="DefaultParagraphFont"/>
    <w:qFormat/>
    <w:rPr>
      <w:rFonts w:ascii="Courier New" w:hAnsi="Courier New" w:cs="Courier New"/>
      <w:color w:val="000000"/>
      <w:sz w:val="20"/>
      <w:szCs w:val="20"/>
    </w:rPr>
  </w:style>
  <w:style w:type="character" w:styleId="U11">
    <w:name w:val="u11"/>
    <w:basedOn w:val="DefaultParagraphFont"/>
    <w:qFormat/>
    <w:rPr>
      <w:rFonts w:ascii="Courier New" w:hAnsi="Courier New" w:cs="Courier New"/>
      <w:i/>
      <w:i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qFormat/>
    <w:pPr>
      <w:numPr>
        <w:ilvl w:val="0"/>
        <w:numId w:val="12"/>
      </w:numPr>
      <w:spacing w:lineRule="auto" w:line="264" w:before="624" w:after="360"/>
    </w:pPr>
    <w:rPr>
      <w:rFonts w:eastAsia="黑体;SimHei"/>
      <w:bCs/>
      <w:sz w:val="44"/>
      <w:szCs w:val="20"/>
      <w:shd w:fill="D8D8D8" w:val="clear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MacroText">
    <w:name w:val="Macro Text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losing">
    <w:name w:val="Closing"/>
    <w:basedOn w:val="Normal"/>
    <w:qFormat/>
    <w:pPr>
      <w:ind w:left="100" w:hanging="0"/>
    </w:pPr>
    <w:rPr/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List4">
    <w:name w:val="List Bullet 5"/>
    <w:basedOn w:val="Normal"/>
    <w:pPr>
      <w:ind w:left="100" w:hanging="200"/>
    </w:pPr>
    <w:rPr/>
  </w:style>
  <w:style w:type="paragraph" w:styleId="List5">
    <w:name w:val="List Number"/>
    <w:basedOn w:val="Normal"/>
    <w:pPr>
      <w:ind w:left="100" w:hanging="20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4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84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26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68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10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4">
    <w:name w:val="Index 4"/>
    <w:basedOn w:val="Normal"/>
    <w:next w:val="Normal"/>
    <w:qFormat/>
    <w:pPr>
      <w:ind w:left="600" w:hanging="0"/>
    </w:pPr>
    <w:rPr/>
  </w:style>
  <w:style w:type="paragraph" w:styleId="Index5">
    <w:name w:val="Index 5"/>
    <w:basedOn w:val="Normal"/>
    <w:next w:val="Normal"/>
    <w:qFormat/>
    <w:pPr>
      <w:ind w:left="800" w:hanging="0"/>
    </w:pPr>
    <w:rPr/>
  </w:style>
  <w:style w:type="paragraph" w:styleId="Index6">
    <w:name w:val="Index 6"/>
    <w:basedOn w:val="Normal"/>
    <w:next w:val="Normal"/>
    <w:qFormat/>
    <w:pPr>
      <w:ind w:left="1000" w:hanging="0"/>
    </w:pPr>
    <w:rPr/>
  </w:style>
  <w:style w:type="paragraph" w:styleId="Index7">
    <w:name w:val="Index 7"/>
    <w:basedOn w:val="Normal"/>
    <w:next w:val="Normal"/>
    <w:qFormat/>
    <w:pPr>
      <w:ind w:left="1200" w:hanging="0"/>
    </w:pPr>
    <w:rPr/>
  </w:style>
  <w:style w:type="paragraph" w:styleId="Index8">
    <w:name w:val="Index 8"/>
    <w:basedOn w:val="Normal"/>
    <w:next w:val="Normal"/>
    <w:qFormat/>
    <w:pPr>
      <w:ind w:left="1400" w:hanging="0"/>
    </w:pPr>
    <w:rPr/>
  </w:style>
  <w:style w:type="paragraph" w:styleId="Index9">
    <w:name w:val="Index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ableofFigures">
    <w:name w:val="Table of Figures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42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FirstIndent2">
    <w:name w:val="Body Text First Indent 2"/>
    <w:basedOn w:val="TextBodyIndent"/>
    <w:qFormat/>
    <w:pPr>
      <w:ind w:left="420" w:firstLine="21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组件设计说明书模板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8:28:00Z</dcterms:created>
  <dc:creator>刘啸</dc:creator>
  <dc:description>(C)Copyright 2001,2007 CnPack 开发组</dc:description>
  <cp:keywords>CnPack</cp:keywords>
  <dc:language>en-US</dc:language>
  <cp:lastModifiedBy>Full Name</cp:lastModifiedBy>
  <cp:lastPrinted>2006-10-04T21:57:00Z</cp:lastPrinted>
  <dcterms:modified xsi:type="dcterms:W3CDTF">2007-11-11T08:38:00Z</dcterms:modified>
  <cp:revision>22</cp:revision>
  <dc:subject/>
  <dc:title>CnOTACreators设计说明书</dc:title>
</cp:coreProperties>
</file>